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GRAPH THEORY AND SYSTEMS BIOLOGY</w:t>
        <w:tab/>
        <w:tab/>
        <w:tab/>
        <w:tab/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BI313</w:t>
        <w:tab/>
        <w:tab/>
        <w:tab/>
        <w:tab/>
        <w:tab/>
        <w:t xml:space="preserve">                 </w:t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a.</w:t>
        <w:tab/>
        <w:t>What is a digraph?</w:t>
        <w:tab/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b.</w:t>
        <w:tab/>
        <w:t>Write a note on k-connected graphs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c.</w:t>
        <w:tab/>
        <w:t>Explain connectivity of digraphs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d.</w:t>
        <w:tab/>
        <w:t>Give the applications of graph theory.</w:t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>Explain in detail the transcriptional regulatory network with an example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  <w:tab/>
        <w:t>Define metabolic networks.  Explain with an example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</w:t>
        <w:tab/>
        <w:t>What is a model?  How will you describe a biological process in mathematical form?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</w:t>
        <w:tab/>
        <w:t>Explain in detail the reconstruction of a cellular network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</w:t>
        <w:tab/>
        <w:t>Discuss the components needed for cell simulation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</w:t>
        <w:tab/>
        <w:t>Explain in detail the cell cycle regulation in budding yeast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</w:t>
        <w:tab/>
        <w:t>a.</w:t>
        <w:tab/>
        <w:t>Explain the overall architecture of a systems biological network.</w:t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b.</w:t>
        <w:tab/>
        <w:t>Write a note on SBML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</w:t>
        <w:tab/>
        <w:t>Explain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a.</w:t>
        <w:tab/>
        <w:t>Cytoscap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b.</w:t>
        <w:tab/>
        <w:t>Cell designer.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1</Pages>
  <Words>193</Words>
  <Characters>1104</Characters>
  <CharactersWithSpaces>1295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4-20T02:45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